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"LOG" FUNCTIONS FOR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"log" functions were developed so that I could do so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caling and curve generation for a graphics package I'm now do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S-C.  They seem to work OK in my setup which is n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ltair 8800b, 64K CPM 2.2 BDS-C vers 1.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arbell SSSD 4 8 inch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Scion Microange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SI ADM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developed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C. Calhoun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 South Broad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, Ohio 450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3&gt; 932-4541/433-75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ON VERSION OF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GS programs have been written to take advantage of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\0' into string constants which make it possible to use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seudo-static floating point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written in BDS-C using 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 truncation and magnitude functions.  This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+44".  The following functions are mechaniz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expe(result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x;   /* usual [5] char arrays for fp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turns the base of natural logs "e"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x.  The program is limited to work withi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variable.  The function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Values outside floating point bounds for the result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zero or a very large number on the order of 2e38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s exist or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exp10(result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x;   /* as with exp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expe, except the base of briggs logs "10" i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wer indicated by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log10(result,sign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x;    /*as with exp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*sig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datum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he logarithm to the base 10 in result of the value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unchanged.  Logarithms are computed of the magnitude of 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x values return a -1 in sign.  Positive x values produce 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gn.  Very large or small values are returned for out  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There is no over/underflow indication.  Also return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s used are outlined in "Functional Approximations" by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deschel; page 34 ff in BYTE for November 1978.  Note the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9 issue.  A number of references are given in that artic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.  There is an error in Ruckdeschel' article, in Table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to the right of the equals should all be enclosed in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.  Refer to equation 4.2.47 in Ruckdeshel' reference 6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unction is us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exprange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in the series evaluations.  Input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S-C type floating point variable.  It returns a 1 (true) if -47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&lt;= 47.  Outside of the range of exponent a 0 (fals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  The exponent is a power of 2, so the effectiv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.4e14 to 7.e-15 for exponent in decimals.  The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series computation overflowing the exponent which wra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exponent into a large one and vice-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checks are made for very large and very small data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from the underflow and overflow failures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have used TESTCLOG to evaluate over a wide range of variab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! I got all the gotchas.  It looks as though the package has (excep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 about an absolute accuracy of .00001.  You will note that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loating point numbers to do magnitude and sign checks. 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fpcomp().  There is another program included, COEFSTAT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erive the five octal equivalents for the pseudo-static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valuations, etc.  This will only work with BDS C V 1.44 (and later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) which allows insertion of nulls ('\0') in string constant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used as pseudo-static floating point constants..and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 of the CLOG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LOGS.DOC            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LOGS.C               Source for tri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EFSTAT.C            Source for coeficient deter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TESTCLOG.C            Source for trig function tes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sub(x,x,tenf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sg(tenfac,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en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ware contributions are received for inclu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ith the understanding that the con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make the material available to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, non-commercial use.  The Users Group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as to the utility of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any purpose.  Contributions should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8" single density diskettes in CP/M file for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any rewrites or bug-fixes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P/M Users Group - Program Sub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Date: 27 July 19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s:</w:t>
        <w:tab/>
        <w:t>FLOAT+44.*  Files pertaining to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oating point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DS-C.  These file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 previous FLOATX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mission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+44.C  Source, includes fixed "z" in _s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+44.CRL compiled version with V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+44.DOC Documentation from FLOAT.DOC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FLVAL.C   Source of test program for float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FLVAL.CRL compiled version with V 1.44 &amp; FLOAT+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FLVAL.COM linked version with FLOAT+44 f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STAT.C   Source of program to derive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ivalent of fp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STAT.CRL compiled version with V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IG.C      Source of updated trig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ing with BDS-C V 1.44 and FLOAT+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 of CTRIG previously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DS-C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IG.CRL    compiled version with V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IG.DOC    Documentation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TRIG.C   Source of program to exercise C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TRIG.CRL co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